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z w:val="40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36"/>
          <w:lang w:val="en-US" w:eastAsia="zh-CN"/>
        </w:rPr>
        <w:t>麒麟山公园电动观光车采购技术和服务要求</w:t>
      </w:r>
    </w:p>
    <w:p>
      <w:pPr>
        <w:pStyle w:val="Normal"/>
        <w:spacing w:lineRule="auto" w:line="480"/>
        <w:jc w:val="center"/>
        <w:rPr/>
      </w:pPr>
      <w:r>
        <w:rPr>
          <w:rStyle w:val="StrongEmphasis"/>
          <w:rFonts w:ascii="宋体" w:hAnsi="宋体" w:cs="宋体"/>
          <w:sz w:val="28"/>
          <w:szCs w:val="28"/>
        </w:rPr>
        <w:t>（以“★”标示的内容为不允许负偏离的实质性要求）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852"/>
        <w:gridCol w:w="2224"/>
      </w:tblGrid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需求描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技术参数要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证明材料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长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宽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高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mm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502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*1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49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*2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08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允许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偏差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±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若需要，收货时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提供国家认可的第三方机构出具的型式试验报告复印件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并加盖公章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制动距离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m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6(v=20km/h)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轴距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mm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6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允许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偏差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±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最大运行速度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Km/h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0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最小外侧转弯半径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m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4.5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±1%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小离地间隙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mm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±1%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额定乘员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（含驾驶员）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设计最大爬坡度（％）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满载续驶里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80-10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公里（常温、平路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充电时间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6-8</w:t>
            </w:r>
            <w:r>
              <w:rPr>
                <w:rFonts w:ascii="宋体" w:hAnsi="宋体" w:cs="宋体"/>
                <w:sz w:val="24"/>
              </w:rPr>
              <w:t>小时（放电率为</w:t>
            </w:r>
            <w:r>
              <w:rPr>
                <w:rFonts w:eastAsia="宋体" w:cs="宋体" w:ascii="宋体" w:hAnsi="宋体"/>
                <w:sz w:val="24"/>
              </w:rPr>
              <w:t>8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前挡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钢化双层夹胶玻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车身支架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航空合金材料车身支架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sz w:val="24"/>
              </w:rPr>
              <w:t>顶蓬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双层</w:t>
            </w:r>
            <w:r>
              <w:rPr>
                <w:rFonts w:ascii="宋体" w:hAnsi="宋体" w:cs="宋体"/>
                <w:sz w:val="24"/>
              </w:rPr>
              <w:t>防高温</w:t>
            </w:r>
            <w:r>
              <w:rPr>
                <w:rFonts w:eastAsia="宋体" w:cs="宋体" w:ascii="宋体" w:hAnsi="宋体"/>
                <w:sz w:val="24"/>
              </w:rPr>
              <w:t>ABS</w:t>
            </w:r>
            <w:r>
              <w:rPr>
                <w:rFonts w:ascii="宋体" w:hAnsi="宋体" w:cs="宋体"/>
                <w:sz w:val="24"/>
              </w:rPr>
              <w:t>豪华汽车内饰板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顶棚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折叠式拉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座椅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及地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豪华皮革软包</w:t>
            </w:r>
            <w:r>
              <w:rPr>
                <w:rFonts w:ascii="宋体" w:hAnsi="宋体" w:cs="宋体"/>
                <w:sz w:val="24"/>
                <w:lang w:eastAsia="zh-CN"/>
              </w:rPr>
              <w:t>连体式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纳米防滑地板革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仪表台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玻璃钢成型高精度仪表台、电压表电流表车速里程表组合开关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后视镜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手动型内置铝合金支架后视镜、右侧</w:t>
            </w:r>
            <w:r>
              <w:rPr>
                <w:rFonts w:ascii="宋体" w:hAnsi="宋体" w:cs="宋体"/>
                <w:sz w:val="24"/>
                <w:lang w:eastAsia="zh-CN"/>
              </w:rPr>
              <w:t>可选</w:t>
            </w:r>
            <w:r>
              <w:rPr>
                <w:rFonts w:ascii="宋体" w:hAnsi="宋体" w:cs="宋体"/>
                <w:sz w:val="24"/>
              </w:rPr>
              <w:t>大巴后视镜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灯光及信号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前照灯、前后转向灯、组合后尾灯、电喇叭及倒车蜂鸣器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音响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包括收放机、原装立体声重低音扬声器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底盘构造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微型汽车底盘优化、高强度焊接结构、深磷化</w:t>
            </w:r>
            <w:r>
              <w:rPr>
                <w:rFonts w:ascii="宋体" w:hAnsi="宋体" w:cs="宋体"/>
                <w:sz w:val="24"/>
                <w:lang w:eastAsia="zh-CN"/>
              </w:rPr>
              <w:t>电泳</w:t>
            </w:r>
            <w:r>
              <w:rPr>
                <w:rFonts w:ascii="宋体" w:hAnsi="宋体" w:cs="宋体"/>
                <w:sz w:val="24"/>
              </w:rPr>
              <w:t>烤漆防锈处理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动系统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速箱传动轴传动后桥直驱自动挡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制动系统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前碟后鼓</w:t>
            </w:r>
            <w:r>
              <w:rPr>
                <w:rFonts w:ascii="宋体" w:hAnsi="宋体" w:cs="宋体"/>
                <w:color w:val="000000"/>
                <w:sz w:val="24"/>
              </w:rPr>
              <w:t>真空液压制动刹车系统带电子真空助力、驻车制动装置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制动具有防溜坡功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2"/>
                <w:sz w:val="2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转向系统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2"/>
                <w:sz w:val="28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齿轮齿条式方向机、带自动间隙补偿功能、转向助力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2"/>
                <w:sz w:val="28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8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前桥及悬挂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独立悬挂，螺旋弹簧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+</w:t>
            </w:r>
            <w:r>
              <w:rPr>
                <w:rFonts w:ascii="宋体" w:hAnsi="宋体" w:cs="宋体"/>
                <w:color w:val="000000"/>
                <w:sz w:val="24"/>
              </w:rPr>
              <w:t>筒式液压减震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后桥及悬挂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整体式后桥、带主减速及差速器、钢板弹簧悬挂、筒式液压减震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轮胎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65R12C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6PR</w:t>
            </w:r>
            <w:r>
              <w:rPr>
                <w:rFonts w:ascii="宋体" w:hAnsi="宋体" w:cs="宋体"/>
                <w:color w:val="000000"/>
                <w:sz w:val="24"/>
              </w:rPr>
              <w:t>真空子午线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4J*12</w:t>
            </w:r>
            <w:r>
              <w:rPr>
                <w:rFonts w:ascii="宋体" w:hAnsi="宋体" w:cs="宋体"/>
                <w:color w:val="000000"/>
                <w:sz w:val="24"/>
              </w:rPr>
              <w:t>铝圈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电机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永磁同步电机，额定功率≥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kw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电控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选用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72V/550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sz w:val="24"/>
              </w:rPr>
              <w:t>充电机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选用全项保护智能化车载充电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▲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电池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电池类型：磷酸铁锂，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7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3.6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V/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AH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，质保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电池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电池防护等级≥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IP67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电池单体容量：按照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GB/T 31484-201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《电动汽车用动力蓄电池循环寿命要求及试验方法》进行测试，循环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次后电池容量保持≥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90%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电池检验项目：单体：过放电、过充电、短路、跌落、加热、挤压、海水浸泡、温度循环、低气压 模块：过放电、过充电、短路、跌落、加热、挤压、海水浸泡、温度循环、低气压 检验结果符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GB/T 31485-201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《电动汽车用动力蓄电池安全要求及试验方法》的要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车载智能终端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具备远程故障监控、故障诊断、车辆定位、车辆轨迹回放、里程和能耗数据提取等功能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车辆将严格按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询价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文件承诺（响应）验收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若实车与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询价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文件承诺（响应）不符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后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采购方有权拒绝接收车辆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并追究违约单位相关法律责任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Calibri" w:cs="Calibri"/>
      <w:b/>
      <w:bCs/>
      <w:sz w:val="18"/>
      <w:szCs w:val="18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1:50:51Z</dcterms:created>
  <dc:creator>Administrator</dc:creator>
  <dc:description/>
  <dc:language>en-US</dc:language>
  <cp:lastModifiedBy>婷儿</cp:lastModifiedBy>
  <dcterms:modified xsi:type="dcterms:W3CDTF">2023-05-16T06:4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B595F9E594732955D96CD0679FD8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