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三明城发城市服务集团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公开比选委托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蓝图监理咨询有限公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在委托贵公司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明城发城市服务集团有限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下项目进行公开比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委托公开比选内容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名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称：三明城发城市服务集团有限公司选聘资产租赁底价评估机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比选方式：公开比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地址：三明市三元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规模：评估面积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6173.67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服务期限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（须完成调查统计、评估等工作，并提交统计报告、评估报告等相关成果资料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内容：三明城发城市服务集团有限公司选聘资产租赁底价评估机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服务费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：本项目服务费最高限价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6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（含税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法：竞价择优中选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二、资格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比选申请人应具有独立法人资格及合格有效的营业执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比选申请人自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日起至今具备至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项资产评估或房地产评估或土地评估领域类似业绩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比选申请人及其现任法定代表人未被列入全国失信被执行人名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比选申请人及其拟派出的人员未被依法禁止投标、未存在财产被冻结或接管的情况、未处于从业限制期限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2"/>
        <w:jc w:val="both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三、其他事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若中选人开具的增值税专用发票税率低于合同约定的税率（税率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%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）时，双方应确保结算金额的不含税金额不变，且比选人支付给中选人的结算金额根据减少的增值税金额相应扣减，因上述原因产生的其他费用由中选人承担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选单位非不可抗力原因放弃中选的，或不按合同约定提供服务的，给比选人造成损失的，比选人有权进行索赔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中选单位应熟悉税收政策，并能按要求撰写评估报告。对评估过程及出具的报告（包括其完整性和真实性）负责，并接受社会各界的监督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因比选人实际需要增加或减少评估面积的，结算时，比选人将按中选单价结合增减面积增加或减少相应评估费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352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352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三明城发城市服务集团有限公司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12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 xml:space="preserve">                       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128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附件：资产租赁底价评估清单一览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91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487"/>
        <w:gridCol w:w="5318"/>
        <w:gridCol w:w="1486"/>
      </w:tblGrid>
      <w:tr>
        <w:trPr>
          <w:trHeight w:val="488" w:hRule="atLeast"/>
        </w:trPr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资产租赁底价评估清单一览表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积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体育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场东南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育场北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3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划馆、碧湖政务中心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规划馆靠江滨路一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车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车位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碧湖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展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2.034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2.03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佳和人家新都汇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.12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.65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.13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.07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.225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8.21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六路瑞和人家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2.3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.68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.6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泽小区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边店面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侧商业楼公厕旁商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-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泽小区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边店面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-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-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-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北侧商业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-3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-3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.07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26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.32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跃层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跃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.03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.10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.308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0.11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园地块泰和人家店面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园安置房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商场部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7.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.9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.70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.92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裙楼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园安置房二层商场西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.679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3.54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健身中心片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健身中心羽毛球馆与游泳馆跃层南侧东边办公室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体育健身中心乒乓球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7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2.2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4.01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部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.9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.9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部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下洋文化综合大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9.92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5.98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项目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.9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储藏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.16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9.25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3.42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.25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.62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项目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9.12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-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.14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.15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0.01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.14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.08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业中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.373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0.75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5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.6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1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沙安置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.13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.4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坂路安置房望江花园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工业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.96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工业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.00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工业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.801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.76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印山片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文笔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39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3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沙县缤纷城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明市沙县职教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ity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缤纷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一楼至三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5.8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明市沙县职教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ity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缤纷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#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二、三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0.17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96.0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投广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东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城投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投广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东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城投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东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城投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梅列区东乾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城投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零散片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滨北路老年活动中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上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.18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福建省化学工业第一技工学校教学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碧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6.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碧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9.2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碧二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2.3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铝材厂二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幼儿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乾龙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单元三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行政办公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32.0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柴火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.89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车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.0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车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5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安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附楼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7.51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24.13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滨广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滨广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店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342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.34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澜湾一期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乾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3.37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乾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.5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乾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二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.66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乾三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负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.806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2.39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周边商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.85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周边商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2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周边商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.13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周边商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-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.7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江小学周边商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59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.5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景润小学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.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.2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-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.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兴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-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.56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.36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两馆一宫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双园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3.358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双园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0.121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双园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部分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</w:p>
        </w:tc>
      </w:tr>
      <w:tr>
        <w:trPr>
          <w:trHeight w:val="48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元区双园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3.419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6.898</w:t>
            </w:r>
          </w:p>
        </w:tc>
      </w:tr>
      <w:tr>
        <w:trPr>
          <w:trHeight w:val="488" w:hRule="atLeast"/>
        </w:trPr>
        <w:tc>
          <w:tcPr>
            <w:tcW w:w="7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173.676</w:t>
            </w:r>
          </w:p>
        </w:tc>
      </w:tr>
    </w:tbl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1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18:00Z</dcterms:created>
  <dc:creator>微软用户</dc:creator>
  <dc:description/>
  <dc:language>en-US</dc:language>
  <cp:lastModifiedBy>WPS_290539506</cp:lastModifiedBy>
  <cp:lastPrinted>2024-02-18T15:46:00Z</cp:lastPrinted>
  <dcterms:modified xsi:type="dcterms:W3CDTF">2024-06-13T03:12:11Z</dcterms:modified>
  <cp:revision>38</cp:revision>
  <dc:subject/>
  <dc:title>物业零星工程项目任务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9F3F30CD5423A9F91E756EC40953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